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cs="Corbel" w:ascii="Corbel" w:hAnsi="Corbel"/>
          <w:bCs/>
          <w:i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z w:val="20"/>
          <w:szCs w:val="20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 </w:t>
      </w:r>
      <w:r>
        <w:rPr>
          <w:b/>
          <w:i/>
          <w:smallCaps/>
          <w:szCs w:val="24"/>
        </w:rPr>
        <w:t>2018 – 2020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Cs w:val="24"/>
        </w:rPr>
        <w:t xml:space="preserve">1. Podstawowe informacje o przedmiocie/module </w:t>
      </w:r>
    </w:p>
    <w:tbl>
      <w:tblPr>
        <w:tblW w:w="9791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9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Rynek papierów wartościow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/II/EP/C.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Finansów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Specjalis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mgr Magdalena D. Sura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mgr Magdalena D. Suraj</w:t>
            </w:r>
          </w:p>
        </w:tc>
      </w:tr>
    </w:tbl>
    <w:p>
      <w:pPr>
        <w:pStyle w:val="Podpunkty"/>
        <w:spacing w:before="280" w:after="280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5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righ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right="0" w:hanging="0"/>
        <w:rPr>
          <w:rFonts w:ascii="MS Gothic;ＭＳ ゴシック" w:hAnsi="MS Gothic;ＭＳ ゴシック" w:eastAsia="MS Gothic;ＭＳ ゴシック" w:cs="MS Gothic;ＭＳ ゴシック"/>
          <w:b w:val="false"/>
          <w:b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right="0" w:hanging="0"/>
        <w:rPr>
          <w:rFonts w:ascii="MS Gothic;ＭＳ ゴシック" w:hAnsi="MS Gothic;ＭＳ ゴシック" w:eastAsia="MS Gothic;ＭＳ ゴシック" w:cs="MS Gothic;ＭＳ ゴシック"/>
          <w:b w:val="false"/>
          <w:b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right="0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9765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Rozumienie podstaw makroekonomii, mechanizmów ekonomii rynkowej, finansów oraz prawa gospodarczego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2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 xml:space="preserve">Zaznajomienie studentów z konstrukcją finansowo-prawną najważniejszych instrumentów finansowych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Zrozumienie funkcji rynku papierów wartościowych oraz ról instytucji obsługujących ten rynek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Przekazanie wiedzy przydatnej w pracy w instytucjach finansowych oraz podczas wykonywanie czynności związanych z instrumentami finansowym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8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mienia i opisuje główne klasy instrumentów finansowych (akcje, obligacje, krótkoterminowe papiery dłużne, instrumenty pochodne, inwestycje alternatywne)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W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dentyfikuje podstawowe zależności pomiędzy zjawiskami makroekonomicznymi a nastrojami panującymi na rynku papierów wartościowych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W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W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</w:rPr>
              <w:t>Przedstawia konstrukcję finansowo-prawną głównych instrumentów finansowych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_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mallCaps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</w:rPr>
              <w:t>Określa zasadność wykorzystania poszczególnych instrumentów finansowych w hipotetycznych sytuacjach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_U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_U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mallCaps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siada właściwe przygotowanie, aby zachować ostrożność w zakresie ryzykownych transakcji na rynku papierów wartościowych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K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mallCaps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trafi zbierać i przetwarzać informacje niezbędne do przeprowadzania stosunkowo bezpiecznych operacji na rynku papierów wartościowych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K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K0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right="0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9"/>
      </w:tblGrid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right="0" w:hanging="708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 xml:space="preserve">Wprowadzenie do przedmiotu; podstawowa terminologia. Papier wartościowy a instrument finansowy. Geneza rynku papierów wartościowych. 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lasyfikacja i charakterystyka systemowa rynku finansowego – rynek pieniężny i kapitałowy. Pieniądz  a zjawiska finansowe. Publikacje makroekonomiczne oraz ich wpływ na nastroje rynkowe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iełda papierów wartościowych jako centrum współczesnych rynków finansowych. Indeksy giełdowe jako barometr nastrojów rynku. Emitenci na rynku papierów wartościowych. Działalność domów maklerskich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i/>
              </w:rPr>
              <w:t>Credit rating</w:t>
            </w:r>
            <w:r>
              <w:rPr>
                <w:rFonts w:cs="Corbel" w:ascii="Corbel" w:hAnsi="Corbel"/>
              </w:rPr>
              <w:t xml:space="preserve"> – agencje ratingowe i systematyka ryzyka inwestycyjnego. 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Akcja jako papier właścicielski. Prawa majątkowe i korporacyjne związane z akcją. Rodzaje i wartość akcji. 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>Papiery dłużne.</w:t>
            </w:r>
            <w:r>
              <w:rPr>
                <w:rFonts w:cs="Corbel" w:ascii="Corbel" w:hAnsi="Corbel"/>
                <w:b/>
              </w:rPr>
              <w:t xml:space="preserve"> </w:t>
            </w:r>
            <w:r>
              <w:rPr>
                <w:rFonts w:cs="Corbel" w:ascii="Corbel" w:hAnsi="Corbel"/>
              </w:rPr>
              <w:t>Obligacja – konstrukcja, rodzaje i wartość. Bony skarbowe, bony pieniężne, bony bankowe, bony prywatne, weksel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strumenty emitowane przez fundusze inwestycyjne – certyfikaty inwestycyjne, jednostki uczestnictwa. Zasady działania funduszy inwestycyjnych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>Instrumenty pochodne i inwestycje alternatywne</w:t>
            </w:r>
            <w:r>
              <w:rPr>
                <w:rFonts w:cs="Corbel" w:ascii="Corbel" w:hAnsi="Corbel"/>
                <w:b/>
              </w:rPr>
              <w:t xml:space="preserve"> – </w:t>
            </w:r>
            <w:r>
              <w:rPr>
                <w:rFonts w:cs="Corbel" w:ascii="Corbel" w:hAnsi="Corbel"/>
              </w:rPr>
              <w:t xml:space="preserve">forward, futures, opcja i swap. Rynek alternatywny jako substytut tradycyjnych form inwestowania. 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Psychologia inwestowania. Cele i motywy inwestowania. Inwestowanie jako proces decyzyjny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 w:val="22"/>
        </w:rPr>
        <w:t>Ćwiczenia obejmują wprowadzenie teoretyczne, dyskusję moderowaną, analizę studium przypadku, rozwiązywanie zadań, pracę w zespołach roboczych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3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kolokwium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lokwium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lokwium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mallCaps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lokwium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mallCaps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lokwium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mallCaps/>
                <w:szCs w:val="24"/>
              </w:rPr>
              <w:t>EK_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lokwium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 pisemne (pytania zamknięte i otwarte) z progiem minimum 50% punktów z liczby maksymalnej; przygotowanie projektu w grupach; aktywność w trakcie zajęć (dyskusja, rozwiązywanie zadań)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bidi w:val="0"/>
        <w:ind w:left="284" w:right="0" w:hanging="284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8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23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7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rak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rak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23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3"/>
      </w:tblGrid>
      <w:tr>
        <w:trPr>
          <w:trHeight w:val="397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1. F. Machlup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Giełda, kredyt, kapitał: fundamenty rynku papierów wartościow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Fijorr Publishing, Warszawa 2013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2. S. Antkiewicz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Papiery wartościowe na rynku kapitałowym i pieniężnym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CeDeWu, Warszawa 2012</w:t>
            </w:r>
          </w:p>
        </w:tc>
      </w:tr>
      <w:tr>
        <w:trPr>
          <w:trHeight w:val="397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1. K. Liberadzki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Dłużne papiery wartościow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Difin, Warszawa 2014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2. Z. Dobosiewicz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Giełda, zasady działania, inwestorzy, rynki giełdow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PWE, Warszawa 2013. 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Corbel" w:hAnsi="Corbel" w:cs="Corbe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Corbel" w:hAnsi="Corbel" w:cs="Corbel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right="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right="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1:53:00Z</dcterms:created>
  <dc:creator>User</dc:creator>
  <dc:description/>
  <dc:language>en-US</dc:language>
  <cp:lastModifiedBy>Magdalena Suraj</cp:lastModifiedBy>
  <cp:lastPrinted>2017-02-15T13:41:00Z</cp:lastPrinted>
  <dcterms:modified xsi:type="dcterms:W3CDTF">2019-02-08T11:53:00Z</dcterms:modified>
  <cp:revision>2</cp:revision>
  <dc:subject/>
  <dc:title>SYLABUS</dc:title>
</cp:coreProperties>
</file>